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 города Фрязино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                  №   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 бюджете города Фрязино на 2016 год и на плановый период 2017 и 2018 годов»</w:t>
      </w:r>
    </w:p>
    <w:p>
      <w:pPr>
        <w:pStyle w:val="Normal"/>
        <w:keepNext w:val="true"/>
        <w:keepLines/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ind w:left="3540" w:firstLine="60"/>
        <w:rPr/>
      </w:pPr>
      <w:r>
        <w:rPr/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ДОХОДОВ БЮДЖЕТА </w:t>
      </w:r>
    </w:p>
    <w:p>
      <w:pPr>
        <w:pStyle w:val="Normal"/>
        <w:keepNext w:val="true"/>
        <w:keepLines/>
        <w:rPr/>
      </w:pPr>
      <w:r>
        <w:rPr/>
        <w:t>ГОРОДА ФРЯЗИН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2693"/>
        <w:gridCol w:w="54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д администрат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отдельных доходных источник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1 08 07150 01 1000 1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сударственная пошлина за выдачу разрешения на установку рекламной конструкции   (сумма платежа    (перерасчеты, недоимка и задолженность по платежу)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8 07150 01 2000 1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сударственная пошлина за выдачу разрешения на установку рекламной конструкции (пени и проценты по платеж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8 07150 01 3000 1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сударственная пошлина за выдачу разрешения на установку рекламной конструкции (суммы денежных взысканий (штрафов) по платежу согласно законодательству 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8 07150 01 4000 1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Государственная пошлина за выдачу разрешения на установку рекламной конструкции (прочие поступления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8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 не разграничена и которые расположены в границах городских округов, а также средства от продажи права на заключение договоров аренды  указанных земельных участк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40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2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плата за пользование жилым помещением (плата за наем) в муниципальном жилищном фонд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3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плата за установку и эксплуатацию рекламных конструкций  на территории городского округа, в том числе поступления от продажи права за заключение договоров на установку и эксплуатацию рекламных конструкц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4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прочие поступления от использования иму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530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 0006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доходы от платных услуг (работ) оказываемых КУИЖВ администрации г. Фрязино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 0007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доходы от платных услуг (работ) оказываемых МКУ «Дирекция Наукограда»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40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8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недвижимого имущества бюджетных, автономных учреждений, находящихся в собственности городских округов, в части реализации основных средст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40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40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40 04 0000 4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4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44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2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4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3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ы за выдачу лицензий органами местного самоуправления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600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1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 (доходы от реализации инвестиционных контрактов на строительство объектов недвижим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5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2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403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4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405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развития малоэтажного жилищного строитель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406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1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Управление образования администрации город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5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культуры, физической культуры и спорта администрации г.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5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город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8 0410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8 0420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/>
            </w:pPr>
            <w:r>
              <w:rPr>
                <w:rFonts w:eastAsia="Calibri"/>
                <w:b w:val="false"/>
                <w:bCs w:val="false"/>
                <w:lang w:eastAsia="en-US"/>
              </w:rPr>
              <w:t>11</w:t>
            </w:r>
            <w:r>
              <w:rPr>
                <w:b w:val="false"/>
                <w:bCs w:val="false"/>
              </w:rPr>
              <w:t>5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100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</w:rPr>
              <w:t>Дотации бюджетам городских округов на выравнивание бюджетной обеспеченности (2)</w:t>
            </w:r>
          </w:p>
        </w:tc>
      </w:tr>
      <w:tr>
        <w:trPr>
          <w:trHeight w:val="83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3 04 0000 151</w:t>
            </w:r>
          </w:p>
          <w:p>
            <w:pPr>
              <w:pStyle w:val="Heading3"/>
              <w:keepLines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отации бюджетам городских округов на поддержку мер по обеспечению сбалансированности бюджет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1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</w:rPr>
              <w:t>Прочие дотации бюджетам городских округ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03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реформирование муниципальных финанс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0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обеспечение жильем молодых семей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0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1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реализацию программ поддержки социально ориентированных некоммерческих организаций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4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44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обеспечение автомобильными дорогами новых микрорайон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5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реализацию федеральных целевых программ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7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предоставление грантов в области науки, культуры, искусства и средств массовой информации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73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создание технопарк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77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софинансирование капитальных вложений в объекты муниципальной собственности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7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бюджетные инвестиции для модернизации объектов коммунальной инфраструктуры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7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8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8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/>
            </w:pPr>
            <w:r>
              <w:rPr>
                <w:b w:val="false"/>
                <w:bCs w:val="false"/>
              </w:rPr>
              <w:t>2 02 02088 04 0001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 (2)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88 04 0002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88 04 0004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88 04 0006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89 04 0001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89 04 0002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89 04 0004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89 04 0005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102 04 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закупку автотранспортных средств и коммунальной техники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104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организацию дистанционного обучения инвалид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10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проведение капитального ремонта многоквартирных дом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136 04 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реализацию программ повышения эффективности бюджетных расход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15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204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модернизацию региональных систем дошкольного образования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216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217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поддержку региональных проектов в сфере информационных технологий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22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реализацию мероприятий по поэтапному внедрению Всероссийского физкультурно- спортивного комплекса «Готов к труду и обороне» (ГТО)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99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я бюджетам городских округов на финансовое обеспечение отдельных полномочий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городских округ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0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оплату жилищно-коммунальных услуг отдельным категориям граждан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02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осуществление полномочий по подготовке проведения статистических переписей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07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15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венции бюджетам городских округов на ежемесячное денежное вознаграждение за классное руководство (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2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предоставление гражданам субсидий на оплату жилого помещения и коммунальных услуг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4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6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7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0305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государственную поддержку внедрения комплексных мер модернизации образования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 0306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7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77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7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модернизацию региональных систем общего образования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11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городских округов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 04012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4019 04 0000 151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на развитие и поддержку социальной, инженерной и инновационной инфраструктуры наукоградов Российской Федерации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25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2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реализацию природоохранных мероприятий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56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финансовое обеспечение дорожной деятельности в отношении автомобильных дорог общего пользования местного значения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6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5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7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государственную поддержку (грант) комплексного развития региональных и муниципальных учреждений культуры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округов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 0400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400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(3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400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Cs w:val="false"/>
              </w:rPr>
            </w:pPr>
            <w:r>
              <w:rPr>
                <w:bCs w:val="false"/>
              </w:rPr>
              <w:t>Доходы, закрепленные за всеми главными администраторами, кроме Финансового управления администрации города Фрязино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4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рочие поступления от использования имущества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 0008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доходы от оказания платных услуг прочими муниципальными учреждениями города Фрязино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4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1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2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й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401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402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4099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401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402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4099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2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401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402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403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Администрирование поступлений осуществляется органами местного самоуправления в случаях, если одной из сторон по договорам аренды и купли-продажи земельных участков является орган местного самоуправления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) Администрирование осуществляется только в части поступлений в бюджет города Фрязино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keepLines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39:00Z</dcterms:created>
  <dc:creator>9-bit</dc:creator>
  <dc:description/>
  <cp:keywords/>
  <dc:language>en-US</dc:language>
  <cp:lastModifiedBy>Kuznecov</cp:lastModifiedBy>
  <cp:lastPrinted>2014-12-05T09:42:00Z</cp:lastPrinted>
  <dcterms:modified xsi:type="dcterms:W3CDTF">2015-10-22T11:48:00Z</dcterms:modified>
  <cp:revision>17</cp:revision>
  <dc:subject/>
  <dc:title/>
</cp:coreProperties>
</file>